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2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2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ПРАТ "ПІВНІЧНИЙ ГІРНИЧО-ЗБАГАЧУВАЛЬНИЙ КОМБІНА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ПРАТ "ПІВНІЧНИЙ ГІРНИЧО-ЗБАГАЧУВАЛЬНИЙ КОМБІНА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533"/>
                              <w:gridCol w:w="4142"/>
                              <w:gridCol w:w="1747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napToGrid w:val="false"/>
                                    <w:spacing w:lineRule="exact" w:line="80" w:before="0" w:after="0"/>
                                    <w:ind w:left="36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Терн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исар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6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Юр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отепу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6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Юрій Григорович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7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533"/>
                        <w:gridCol w:w="4142"/>
                        <w:gridCol w:w="1747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napToGrid w:val="false"/>
                              <w:spacing w:lineRule="exact" w:line="80" w:before="0" w:after="0"/>
                              <w:ind w:left="360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Терн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6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исар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6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Юрій Володимирович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6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тепу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6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Юрій Григорович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629275</wp:posOffset>
                </wp:positionV>
                <wp:extent cx="7103110" cy="1625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28pt;mso-wrap-distance-left:0pt;mso-wrap-distance-right:0pt;mso-wrap-distance-top:0pt;mso-wrap-distance-bottom:0pt;margin-top:443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3pt">
    <w:name w:val="Основной текст (2) + 13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TimesNewRoman4pt0pt">
    <w:name w:val="Основной текст (2) + Times New Roman;4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2115pt">
    <w:name w:val="Основной текст (2) + 11;5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6:00Z</dcterms:created>
  <dc:creator>upzsn6</dc:creator>
  <dc:description/>
  <cp:keywords/>
  <dc:language>en-US</dc:language>
  <cp:lastModifiedBy>upzsn6</cp:lastModifiedBy>
  <dcterms:modified xsi:type="dcterms:W3CDTF">2017-10-25T13:15:00Z</dcterms:modified>
  <cp:revision>3</cp:revision>
  <dc:subject/>
  <dc:title/>
</cp:coreProperties>
</file>